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sady i kryteria przygotowywania oraz oceny prac dyplomowych </w:t>
        <w:br/>
        <w:t>na kierunku Budownictw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prowadzenie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rocedurę wykonywania prac dyplomowych i przeprowadzania egzaminów określa Regulamin Studiów w Wyższej Szkole Agrobiznesu w Łomży. Celem niniejszego opracowania jest doprecyzowanie uregulowań dotyczących zasad i kryteriów przygotowywania oraz oceny prac dyplomowych na kierunku Budownictw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anie tematów i ich wybór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Student wybiera </w:t>
      </w:r>
      <w:r>
        <w:rPr/>
      </w:r>
      <m:oMath xmlns:m="http://schemas.openxmlformats.org/officeDocument/2006/math"/>
      <w:r>
        <w:rPr/>
        <w:t>jednego z promotorów wyznaczonych do prowadzenia prac inżynierskich. Student wraz z promotorem określa temat pracy. Temat pracy inżynierskiej musi zawierać się w dziedzinie nauk technicznych, w zakresie budownictwa. Praca ma charakter praktyczny, inżynierski, projektowy. Listę zawierającą nazwiska dyplomantów wraz z określonymi tematami promotor składa w dziekanacie w terminie dwóch tygodni od otrzymania listy dyplomantów lub po pierwszym seminarium dyplomowym. Tematy podlegają ocenie i są zatwierdzane przez Senat Uczelni. W uzasadnionych przypadkach można dokonać zmiany tematu pracy dyplomowej. Decyzję podejmuje dziekan ds. nauk rolniczych i inżynieryjno- technicz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ca dyplomowa, wykonywana w ramach studiów określonego stopnia, powinna stawiać przed studentem zadanie samodzielnego rozwiązania problemu przy wykorzystaniu wiedzy nabytej w czasie studiów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Praca inżynierska stanowi zaprezentowanie aktualnego stanu wiedzy na zadany temat i wykorzystanie jej w praktyce. Praca powinna obejmować co najmniej: cel i zakres pracy, Streszczenie w języku polskim i języku angielskim, słowa kluczowe, przegląd literatury, materiał i metody (w przypadku przeprowadzania badań), wyniki badań lub projekt, podsumowanie (dyskusję wyników), wnioski i spis literatur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aleca się by praca dyplomowa: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na kierunku Budownictwo obejmowała nie mniej niż 30 stron i powyżej 15 pozycji bibliografii (literatury naukowej, norm i regulacji prawnych). Nie liczone są strony spisu treści i literatur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pra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mat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związany z kierunkiem studiów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uwzględniający zainteresowania studenta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uwzględniający dostępność źródeł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 ostatecznym sformułowaniu tematu decyduje promoto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) Estetyka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wydruk komputerowy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- staranne wykonanie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) Formatowanie stron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czcionka: Times New Roman, wielkość 12 pkt lub Arial 11 pkt.</w:t>
      </w:r>
    </w:p>
    <w:p>
      <w:pPr>
        <w:pStyle w:val="Normal"/>
        <w:spacing w:lineRule="auto" w:line="360"/>
        <w:ind w:left="360" w:firstLine="348"/>
        <w:jc w:val="both"/>
        <w:rPr>
          <w:color w:val="000000"/>
        </w:rPr>
      </w:pPr>
      <w:r>
        <w:rPr>
          <w:color w:val="000000"/>
        </w:rPr>
        <w:t>- marginesy (góra, dół) – 2,5cm, lewy – 3,5cm, pracy – 1,5 cm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odstępy między wierszami w tekście zasadniczym: 1,5 wiersz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) Oznaczenia kolejności stron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wszystkie strony pracy są numerowane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- strona tytułowa posiada numer domyśl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) Wzór strony tytułowej w załączeni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Dołączona wersja elektroniczna z rozszerzeniem PDF (płyta CD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Oświadczenie autora prac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Oświadczenie promotora o akceptacji pracy do dru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7. Raport z </w:t>
      </w:r>
      <w:r>
        <w:rPr>
          <w:rStyle w:val="StrongEmphasis"/>
          <w:b w:val="false"/>
          <w:bCs w:val="false"/>
        </w:rPr>
        <w:t>Jednolitego Systemu Antyplagiatowego (JSA)</w:t>
      </w:r>
      <w:r>
        <w:rPr>
          <w:rStyle w:val="StrongEmphasis"/>
        </w:rPr>
        <w:t xml:space="preserve"> </w:t>
      </w:r>
      <w:r>
        <w:rPr/>
        <w:t>podpisany przez promotora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6:00Z</dcterms:created>
  <dc:creator>mariuszb</dc:creator>
  <dc:description/>
  <cp:keywords/>
  <dc:language>en-US</dc:language>
  <cp:lastModifiedBy>Andrzej Borusiewicz</cp:lastModifiedBy>
  <cp:lastPrinted>2018-05-13T12:48:00Z</cp:lastPrinted>
  <dcterms:modified xsi:type="dcterms:W3CDTF">2020-04-16T14:30:00Z</dcterms:modified>
  <cp:revision>4</cp:revision>
  <dc:subject/>
  <dc:title>Zasady i kryteria przygotowywania oraz oceny prac dyplomowych na kierunku rolnict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8DEEFA50EE55E4EB5CF68543975A35D</vt:lpwstr>
  </property>
</Properties>
</file>